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>ŽÁDOST O PŘIDÁNÍ</w:t>
      </w: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 NOVÉ POLOŽKY DO ČÍSELNÍKU SZV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Typ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Zvolený typ označte křížkem v pravém sloupci. V jedné žádosti lze žádat pouze o jednu položku)</w:t>
        <w:br/>
      </w:r>
    </w:p>
    <w:tbl>
      <w:tblPr>
        <w:tblW w:w="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9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přímo spotřebovaný léčivý přípravek (PLP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mo spotřebovaný materiál (PMAT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léčivý přípravek (ZULP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materiál (ZUM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b/>
                <w:b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b/>
                <w:color w:val="000000"/>
                <w:kern w:val="2"/>
                <w:sz w:val="22"/>
                <w:szCs w:val="22"/>
                <w:lang w:eastAsia="hi-IN" w:bidi="hi-IN"/>
              </w:rPr>
              <w:t>přístroj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X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  <w:r>
        <w:rPr/>
        <w:t xml:space="preserve">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Analyzátor na stanovení ionizovaných stopových prvků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Kód položky v externím číselníku</w:t>
      </w: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lang w:eastAsia="hi-IN" w:bidi="hi-IN"/>
        </w:rPr>
        <w:t>:</w:t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br/>
        <w:t>(V případě, že se jedná o PLP: kód SÚKL. V případě, že se jedná o PMAT: kó</w:t>
      </w:r>
      <w:r>
        <w:rPr/>
        <w:t>d VZP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Jednotková cena položky v Kč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Cs/>
          <w:i/>
          <w:i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Cs/>
          <w:i/>
          <w:kern w:val="2"/>
          <w:sz w:val="22"/>
          <w:szCs w:val="22"/>
          <w:u w:val="single"/>
          <w:lang w:eastAsia="hi-IN" w:bidi="hi-IN"/>
        </w:rPr>
        <w:t>(Uveďte cenu bez DPH; dále uveďte výši DP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168 100 Kč bez DPH, DPH je 21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Bližší specifikace položky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přístroj, uveďte také: náklady na údržbu za rok v Kč, doba použití v hodinách za den, životnost přístroje v letec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Údržba 3000 Kč bez DPH, DPH 21%,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Kód a</w:t>
      </w:r>
      <w:r>
        <w:rPr>
          <w:rFonts w:eastAsia="SimSun;宋体" w:cs="Mangal" w:ascii="Calibri" w:hAnsi="Calibri"/>
          <w:b/>
          <w:bCs/>
          <w:color w:val="FF0000"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zdravotního výkonu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návrh na nový výkon, uveďte pracovní kód, v případě že se jedná o více výkonů, uveďte všechny kód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801-2025-11-11-06-04-39 Stanovení ionizovaného hořčíku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Pokud žádáte o přidání PLP, PMAT, který není v externích číselnících VZP, resp. SÚKL, nebo přístroj, uveďte navíc důvod, proč nebylo možno vybrat položku z těchto číselníků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Jedná se o nový přístroj není  uveden v číselníku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br/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br/>
        <w:t>Obsah příloh:</w:t>
        <w:br/>
      </w:r>
      <w:r>
        <w:rPr/>
        <w:t>(uveďte vždy název souboru přílohy a popis obsah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Cenová nabídka firmy  Tecom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Žádost podává (jméno, název odborné společnosti)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 w:before="0" w:after="200"/>
        <w:ind w:right="0" w:hanging="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Datum, podpis, razítko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RNDr. Dagmar Gotzmannová, Klinická biochemie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11.11.202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724 969 324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ascii="Calibri" w:hAnsi="Calibri" w:cs="Helvetica"/>
          <w:b/>
          <w:b/>
          <w:color w:val="000000"/>
          <w:sz w:val="22"/>
          <w:szCs w:val="22"/>
          <w:u w:val="single"/>
        </w:rPr>
      </w:pPr>
      <w:r>
        <w:rPr>
          <w:rFonts w:cs="Helvetica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0:26:00Z</dcterms:created>
  <dc:creator>Ing. Zuzana Eklová</dc:creator>
  <dc:description/>
  <cp:keywords/>
  <dc:language>en-US</dc:language>
  <cp:lastModifiedBy>Dagmar Gotzmannova</cp:lastModifiedBy>
  <cp:lastPrinted>2015-10-23T14:32:00Z</cp:lastPrinted>
  <dcterms:modified xsi:type="dcterms:W3CDTF">2025-11-12T20:26:00Z</dcterms:modified>
  <cp:revision>2</cp:revision>
  <dc:subject/>
  <dc:title>1</dc:title>
</cp:coreProperties>
</file>